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18.10.2021                                                                                                                     № 125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21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9 месяцев 2021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9 месяцев 2021 года  по  доходам в сумме  23 445 191,99 рублей, по расходам в сумме  21 807 703,17 рублей с превышением доходов над расходами в сумме 1 637 488,82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9 месяцев 2021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9 месяцев 2021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9 месяцев 2021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Г. Поп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1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21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.С. Колос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1-10-19T10:39:00Z</cp:lastPrinted>
  <dcterms:modified xsi:type="dcterms:W3CDTF">2022-01-26T08:55:00Z</dcterms:modified>
  <cp:revision>130</cp:revision>
  <dc:subject/>
  <dc:title>РОССИЙСКАЯ  ФЕДЕРАЦИЯ</dc:title>
</cp:coreProperties>
</file>